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9765568"/>
      <w:bookmarkStart w:id="8" w:name="_Hlk196300539"/>
      <w:bookmarkEnd w:id="7"/>
      <w:bookmarkEnd w:id="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" w:name="_Hlk196300539"/>
      <w:bookmarkStart w:id="10" w:name="_Hlk19630053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155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_Hlk199765568"/>
      <w:bookmarkStart w:id="12" w:name="_Hlk199765568"/>
      <w:bookmarkEnd w:id="12"/>
    </w:p>
    <w:p>
      <w:pPr>
        <w:pStyle w:val="Normal"/>
        <w:spacing w:lineRule="auto" w:line="240" w:before="0" w:after="0"/>
        <w:jc w:val="both"/>
        <w:rPr/>
      </w:pPr>
      <w:bookmarkStart w:id="13" w:name="_Hlk196300555"/>
      <w:bookmarkEnd w:id="1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_Hlk196300326"/>
            <w:bookmarkEnd w:id="1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5" w:name="_Hlk196300555"/>
      <w:bookmarkEnd w:id="1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6" w:name="_Hlk194931239"/>
      <w:bookmarkEnd w:id="1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7" w:name="_Hlk196300493"/>
            <w:bookmarkEnd w:id="1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_Hlk196300070"/>
            <w:bookmarkEnd w:id="1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9" w:name="_Hlk194931239"/>
      <w:bookmarkStart w:id="20" w:name="_Hlk194931239"/>
      <w:bookmarkEnd w:id="2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1" w:name="_Hlk204093866"/>
      <w:bookmarkStart w:id="22" w:name="_Hlk199856137"/>
      <w:bookmarkStart w:id="23" w:name="_Hlk199766017"/>
      <w:bookmarkEnd w:id="21"/>
      <w:bookmarkEnd w:id="22"/>
      <w:bookmarkEnd w:id="23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4" w:name="_Hlk199766017"/>
      <w:bookmarkStart w:id="25" w:name="_Hlk199766017"/>
      <w:bookmarkEnd w:id="2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6" w:name="_Hlk199856137"/>
      <w:bookmarkStart w:id="27" w:name="_Hlk199856137"/>
      <w:bookmarkEnd w:id="2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1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28" w:name="_Hlk199856161"/>
      <w:bookmarkEnd w:id="28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_Hlk199856161"/>
      <w:bookmarkStart w:id="30" w:name="_Hlk199856161"/>
      <w:bookmarkEnd w:id="30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1" w:name="_Hlk204093866"/>
      <w:bookmarkEnd w:id="31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2" w:name="_Hlk204094265"/>
      <w:bookmarkStart w:id="33" w:name="_Hlk193378915"/>
      <w:bookmarkStart w:id="34" w:name="_Hlk125548561"/>
      <w:bookmarkEnd w:id="32"/>
      <w:bookmarkEnd w:id="33"/>
      <w:bookmarkEnd w:id="3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4143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5" w:name="_Hlk193378915"/>
      <w:bookmarkStart w:id="36" w:name="_Hlk193378915"/>
      <w:bookmarkEnd w:id="36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_Hlk125548561"/>
      <w:bookmarkEnd w:id="37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8" w:name="_Hlk123130574"/>
            <w:bookmarkEnd w:id="38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9" w:name="_Hlk123136269"/>
            <w:bookmarkEnd w:id="39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0" w:name="_Hlk123130762"/>
            <w:bookmarkEnd w:id="40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1" w:name="_Hlk123137250"/>
            <w:bookmarkEnd w:id="41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75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42" w:name="_Hlk204094265"/>
      <w:bookmarkStart w:id="43" w:name="_Hlk193378938"/>
      <w:bookmarkStart w:id="44" w:name="_Hlk176340048"/>
      <w:bookmarkEnd w:id="42"/>
      <w:bookmarkEnd w:id="43"/>
      <w:bookmarkEnd w:id="44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5" w:name="_Hlk173936860"/>
            <w:bookmarkEnd w:id="45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6" w:name="_Hlk176340048"/>
      <w:bookmarkStart w:id="47" w:name="_Hlk176340048"/>
      <w:bookmarkEnd w:id="4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8" w:name="_Hlk193378938"/>
      <w:bookmarkStart w:id="49" w:name="_Hlk199765597"/>
      <w:bookmarkStart w:id="50" w:name="_Hlk192234632"/>
      <w:bookmarkStart w:id="51" w:name="_Hlk125548593"/>
      <w:bookmarkEnd w:id="48"/>
      <w:bookmarkEnd w:id="49"/>
      <w:bookmarkEnd w:id="50"/>
      <w:bookmarkEnd w:id="51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52" w:name="_Hlk192234632"/>
      <w:bookmarkStart w:id="53" w:name="_Hlk192234632"/>
      <w:bookmarkEnd w:id="5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4" w:name="_Hlk125548593"/>
      <w:bookmarkStart w:id="55" w:name="_Hlk154581089"/>
      <w:bookmarkEnd w:id="54"/>
      <w:bookmarkEnd w:id="55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6" w:name="_Hlk199765597"/>
      <w:bookmarkStart w:id="57" w:name="_Hlk154581089"/>
      <w:bookmarkStart w:id="58" w:name="_Hlk199765597"/>
      <w:bookmarkStart w:id="59" w:name="_Hlk154581089"/>
      <w:bookmarkEnd w:id="58"/>
      <w:bookmarkEnd w:id="5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0" w:name="_Hlk202862601"/>
      <w:bookmarkStart w:id="61" w:name="_Hlk186118338"/>
      <w:bookmarkEnd w:id="60"/>
      <w:bookmarkEnd w:id="61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2" w:name="_Hlk186118338"/>
      <w:bookmarkStart w:id="63" w:name="_Hlk186118338"/>
      <w:bookmarkEnd w:id="6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4" w:name="_Hlk202862601"/>
      <w:bookmarkStart w:id="65" w:name="_Hlk199765613"/>
      <w:bookmarkEnd w:id="64"/>
      <w:bookmarkEnd w:id="65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6" w:name="_Hlk199765613"/>
      <w:bookmarkStart w:id="67" w:name="_Hlk199765613"/>
      <w:bookmarkEnd w:id="6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8" w:name="_Hlk125548608"/>
      <w:bookmarkStart w:id="69" w:name="_Hlk125548608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0" w:name="_Hlk192234648"/>
      <w:bookmarkEnd w:id="70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71" w:name="_Hlk125548608"/>
      <w:bookmarkStart w:id="72" w:name="_Hlk192234648"/>
      <w:bookmarkEnd w:id="71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3" w:name="_Hlk123137349"/>
      <w:bookmarkStart w:id="74" w:name="_Hlk123137329"/>
      <w:bookmarkEnd w:id="73"/>
      <w:bookmarkEnd w:id="74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5" w:name="_Hlk123137349"/>
      <w:bookmarkStart w:id="76" w:name="_Hlk123137349"/>
      <w:bookmarkEnd w:id="7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77" w:name="_Hlk194931282"/>
      <w:bookmarkStart w:id="78" w:name="_Hlk193379019"/>
      <w:bookmarkEnd w:id="77"/>
      <w:bookmarkEnd w:id="78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79" w:name="_Hlk194931282"/>
      <w:bookmarkEnd w:id="79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0" w:name="_Hlk193379019"/>
      <w:bookmarkStart w:id="81" w:name="_Hlk193379019"/>
      <w:bookmarkEnd w:id="8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82" w:name="_Hlk123137329"/>
      <w:bookmarkEnd w:id="82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3" w:name="_Hlk203401761"/>
      <w:bookmarkStart w:id="84" w:name="_Hlk196300603"/>
      <w:bookmarkStart w:id="85" w:name="_Hlk192234724"/>
      <w:bookmarkEnd w:id="83"/>
      <w:bookmarkEnd w:id="84"/>
      <w:bookmarkEnd w:id="85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86" w:name="_Hlk123132081"/>
            <w:bookmarkStart w:id="87" w:name="_Hlk123132081"/>
            <w:bookmarkEnd w:id="87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88" w:name="_Hlk203401761"/>
      <w:bookmarkEnd w:id="88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9" w:name="_Hlk196300603"/>
      <w:bookmarkStart w:id="90" w:name="_Hlk196300603"/>
      <w:bookmarkEnd w:id="9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1" w:name="_Hlk192234724"/>
      <w:bookmarkStart w:id="92" w:name="_Hlk194931312"/>
      <w:bookmarkStart w:id="93" w:name="_Hlk192234724"/>
      <w:bookmarkStart w:id="94" w:name="_Hlk194931312"/>
      <w:bookmarkEnd w:id="93"/>
      <w:bookmarkEnd w:id="9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5" w:name="_Hlk203401934"/>
      <w:bookmarkStart w:id="96" w:name="_Hlk192234961"/>
      <w:bookmarkStart w:id="97" w:name="_Hlk190690913"/>
      <w:bookmarkStart w:id="98" w:name="_Hlk125548636"/>
      <w:bookmarkEnd w:id="95"/>
      <w:bookmarkEnd w:id="96"/>
      <w:bookmarkEnd w:id="97"/>
      <w:bookmarkEnd w:id="98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2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,4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99" w:name="_Hlk192234961"/>
      <w:bookmarkStart w:id="100" w:name="_Hlk192234961"/>
      <w:bookmarkEnd w:id="10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1" w:name="_Hlk203401934"/>
      <w:bookmarkEnd w:id="101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2" w:name="_Hlk125547018"/>
            <w:bookmarkStart w:id="103" w:name="_Hlk123132352"/>
            <w:bookmarkEnd w:id="102"/>
            <w:bookmarkEnd w:id="103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4" w:name="_Hlk125547122"/>
            <w:bookmarkStart w:id="105" w:name="_Hlk123132710"/>
            <w:bookmarkEnd w:id="104"/>
            <w:bookmarkEnd w:id="105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6" w:name="_Hlk125547205"/>
            <w:bookmarkEnd w:id="106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7" w:name="_Hlk194931312"/>
      <w:bookmarkStart w:id="108" w:name="_Hlk194931312"/>
      <w:bookmarkEnd w:id="10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09" w:name="_Hlk190690913"/>
      <w:bookmarkEnd w:id="10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0" w:name="_Hlk192234989"/>
      <w:bookmarkStart w:id="111" w:name="_Hlk192234989"/>
      <w:bookmarkEnd w:id="111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12" w:name="_Hlk203401952"/>
      <w:bookmarkEnd w:id="112"/>
      <w:r>
        <w:rPr>
          <w:rFonts w:cs="Times New Roman" w:ascii="Times New Roman" w:hAnsi="Times New Roman"/>
          <w:lang w:eastAsia="ru-RU"/>
        </w:rPr>
        <w:t xml:space="preserve"> </w:t>
      </w:r>
      <w:bookmarkStart w:id="113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14" w:name="_Hlk123133119"/>
            <w:bookmarkEnd w:id="11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15" w:name="_Hlk123133373"/>
            <w:bookmarkEnd w:id="11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2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6" w:name="_Hlk203401952"/>
      <w:bookmarkStart w:id="117" w:name="_Hlk203401952"/>
      <w:bookmarkEnd w:id="117"/>
      <w:bookmarkEnd w:id="11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18" w:name="_Hlk190691354"/>
      <w:bookmarkEnd w:id="118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9" w:name="_Hlk190691354"/>
      <w:bookmarkStart w:id="120" w:name="_Hlk190691354"/>
      <w:bookmarkEnd w:id="12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1" w:name="_Hlk171494599"/>
      <w:bookmarkEnd w:id="121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2" w:name="_Hlk171494599"/>
      <w:bookmarkStart w:id="123" w:name="_Hlk202862636"/>
      <w:bookmarkStart w:id="124" w:name="_Hlk171494599"/>
      <w:bookmarkStart w:id="125" w:name="_Hlk202862636"/>
      <w:bookmarkEnd w:id="124"/>
      <w:bookmarkEnd w:id="125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26" w:name="_Hlk125548636"/>
      <w:bookmarkStart w:id="127" w:name="_Hlk192234989"/>
      <w:bookmarkEnd w:id="126"/>
      <w:bookmarkEnd w:id="127"/>
      <w:r>
        <w:rPr>
          <w:rFonts w:cs="Times New Roman" w:ascii="Times New Roman" w:hAnsi="Times New Roman"/>
          <w:lang w:eastAsia="ru-RU"/>
        </w:rPr>
        <w:tab/>
      </w:r>
      <w:bookmarkStart w:id="128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28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29" w:name="_Hlk193379055"/>
      <w:bookmarkEnd w:id="129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,50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0" w:name="_Hlk193379055"/>
      <w:bookmarkStart w:id="131" w:name="_Hlk193379055"/>
      <w:bookmarkEnd w:id="13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2" w:name="_Hlk202862636"/>
      <w:bookmarkEnd w:id="132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33" w:name="_Hlk199857683"/>
      <w:bookmarkStart w:id="134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35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35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36" w:name="_PictureBullets"/>
      <w:bookmarkEnd w:id="134"/>
      <w:bookmarkEnd w:id="136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08-08T03:07:00Z</dcterms:modified>
  <cp:revision>102</cp:revision>
  <dc:subject/>
  <dc:title>Приложение № 1</dc:title>
</cp:coreProperties>
</file>